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15100" cy="96012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512.95pt;height:755.95pt;mso-wrap-style:none;v-text-anchor:middle">
                <v:fill o:detectmouseclick="t" type="solid" color2="black"/>
                <v:stroke color="blue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</w:rPr>
        <w:t xml:space="preserve">Муниципальное образование Белореченский район </w:t>
      </w:r>
      <w:r>
        <w:rPr>
          <w:color w:val="000000"/>
          <w:sz w:val="28"/>
          <w:szCs w:val="28"/>
        </w:rPr>
        <w:t>посёлок Верхневеденеевский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hanging="360"/>
        <w:jc w:val="center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ая общеобразовательная школа  №15 поселка Верхневеденеевского муниципального образования Белореченский райо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mc:AlternateContent>
          <mc:Choice Requires="wps">
            <w:drawing>
              <wp:inline distT="0" distB="0" distL="0" distR="0">
                <wp:extent cx="3638550" cy="647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2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тема классного час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0pt;margin-top:-51.05pt;width:286.45pt;height:50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тема классного часа</w:t>
                      </w:r>
                    </w:p>
                  </w:txbxContent>
                </v:textbox>
                <v:path textpathok="t"/>
                <v:textpath on="t" fitshape="t" string="тема классного часа" style="font-family:&quot;Impact&quot;;font-size:12pt"/>
                <v:fill o:detectmouseclick="t" type="solid" color2="yellow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mc:AlternateContent>
          <mc:Choice Requires="wps">
            <w:drawing>
              <wp:inline distT="0" distB="0" distL="0" distR="0">
                <wp:extent cx="5645150" cy="9429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60" cy="94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"Роль Екатерины II в истории России и Кубан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#9400ed" stroked="t" o:allowincell="f" style="position:absolute;margin-left:0pt;margin-top:-74.3pt;width:444.45pt;height:74.2pt;mso-wrap-style:none;v-text-anchor:middle;mso-position-vertical:top" type="_x0000_t140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"Роль Екатерины II в истории России и Кубани"</w:t>
                      </w:r>
                    </w:p>
                  </w:txbxContent>
                </v:textbox>
                <v:path textpathok="t"/>
                <v:textpath on="t" fitshape="t" string="&quot;Роль Екатерины II в истории России и Кубани&quot;" style="font-family:&quot;Arial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73990</wp:posOffset>
            </wp:positionV>
            <wp:extent cx="2705100" cy="34480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580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урока для учащихся</w:t>
      </w:r>
    </w:p>
    <w:p>
      <w:pPr>
        <w:pStyle w:val="Normal"/>
        <w:ind w:firstLine="5580"/>
        <w:rPr/>
      </w:pPr>
      <w:r>
        <w:rPr>
          <w:bCs/>
          <w:color w:val="000000"/>
          <w:sz w:val="28"/>
          <w:szCs w:val="28"/>
        </w:rPr>
        <w:t>8-9 классов</w:t>
      </w:r>
      <w:r>
        <w:rPr>
          <w:bCs/>
          <w:sz w:val="28"/>
          <w:szCs w:val="28"/>
        </w:rPr>
        <w:t xml:space="preserve"> МБОУ ООШ 15</w:t>
      </w:r>
    </w:p>
    <w:p>
      <w:pPr>
        <w:pStyle w:val="Normal"/>
        <w:ind w:firstLine="55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еля истории </w:t>
      </w:r>
    </w:p>
    <w:p>
      <w:pPr>
        <w:pStyle w:val="Normal"/>
        <w:ind w:firstLine="5580"/>
        <w:rPr>
          <w:bCs/>
          <w:sz w:val="28"/>
          <w:szCs w:val="28"/>
        </w:rPr>
      </w:pPr>
      <w:r>
        <w:rPr>
          <w:bCs/>
          <w:sz w:val="28"/>
          <w:szCs w:val="28"/>
        </w:rPr>
        <w:t>Назимовой Зулайхо Исмоиловн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59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011г.</w:t>
        <w:tab/>
      </w:r>
    </w:p>
    <w:p>
      <w:pPr>
        <w:pStyle w:val="Normal"/>
        <w:tabs>
          <w:tab w:val="clear" w:pos="708"/>
          <w:tab w:val="center" w:pos="5102" w:leader="none"/>
          <w:tab w:val="left" w:pos="59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59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Воспитание патриотизма, любви к Родине, родному краю, традициям  и  историческому наследию нашей Роди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Показ роли личности Екатерины </w:t>
      </w:r>
      <w:r>
        <w:rPr>
          <w:rFonts w:cs="Arial Narrow" w:ascii="Arial Narrow" w:hAnsi="Arial Narrow"/>
          <w:color w:val="000000"/>
          <w:sz w:val="28"/>
          <w:szCs w:val="28"/>
          <w:lang w:val="en-US"/>
        </w:rPr>
        <w:t>II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в истории Краснодарского края и России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Воспитание гражданственности, активной жизненной позиции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Развитие мировоззренческих тенденций на основе предлагаемого материала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Формирование  исторического  мышления  учащихся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Формирование  нравственной, социальной, политической  культуры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ОБОРУДОВАНИЕ:</w:t>
      </w:r>
      <w:r>
        <w:rPr>
          <w:rFonts w:cs="Arial Narrow" w:ascii="Arial Narrow" w:hAnsi="Arial Narrow"/>
          <w:sz w:val="28"/>
          <w:szCs w:val="28"/>
        </w:rPr>
        <w:t xml:space="preserve"> урок разработан на основе мультимедийной презентации;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ХОД  УРОКА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1. Сообщение темы и целей урока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2. Вступительное слово учителя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color w:val="000000"/>
          <w:sz w:val="28"/>
          <w:szCs w:val="28"/>
          <w:u w:val="single"/>
        </w:rPr>
        <w:t xml:space="preserve">Учитель. 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Сегодня мы попытаемся понять, кем для России была императрица Екатерина </w:t>
      </w:r>
      <w:r>
        <w:rPr>
          <w:rFonts w:cs="Arial Narrow" w:ascii="Arial Narrow" w:hAnsi="Arial Narrow"/>
          <w:color w:val="000000"/>
          <w:sz w:val="28"/>
          <w:szCs w:val="28"/>
          <w:lang w:val="en-US"/>
        </w:rPr>
        <w:t>II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? Какую роль ей удалось сыграть в событиях </w:t>
      </w:r>
      <w:r>
        <w:rPr>
          <w:rFonts w:cs="Arial Narrow" w:ascii="Arial Narrow" w:hAnsi="Arial Narrow"/>
          <w:color w:val="000000"/>
          <w:sz w:val="28"/>
          <w:szCs w:val="28"/>
          <w:lang w:val="en-US"/>
        </w:rPr>
        <w:t>XVIII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века? Как ее правление повлияло на развитие Кубани? Что связывает кубанское казачество с именем Екатерины Великой?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Слайды 1-2.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  <w:u w:val="single"/>
        </w:rPr>
        <w:t>Учитель.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Внутренняя политика Екатерины </w:t>
      </w:r>
      <w:r>
        <w:rPr>
          <w:rFonts w:cs="Arial Narrow" w:ascii="Arial Narrow" w:hAnsi="Arial Narrow"/>
          <w:color w:val="000000"/>
          <w:sz w:val="28"/>
          <w:szCs w:val="28"/>
          <w:lang w:val="en-US"/>
        </w:rPr>
        <w:t>II</w:t>
      </w:r>
      <w:r>
        <w:rPr>
          <w:rFonts w:cs="Arial Narrow" w:ascii="Arial Narrow" w:hAnsi="Arial Narrow"/>
          <w:color w:val="00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1. Учредила «Уложенную комиссию» по разработке нового свода законов Российской империи (1767-1768гг.)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>2. Впервые в России появились выборные суды – без решения суда никто не мог быть признан виновным (крепостных судил сам помещик)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>3. В 1775г. было издано  «Учреждение для управления губерний Всероссийской  империи» с целью усилить административный аппарат на местах (для подавления крестьянских восстаний) – число губерний увеличилось с 20 до 51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>4. Была создана система начального образования для детей из всех сословий, кроме крепостных крестьян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>5. 1785г. «Жалованная грамота дворянству»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а) право владения крепостными крестьянами, землями и недрами земли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б) право  основать свои заводы и фабрики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в) право заводить на своих землях  торги и ярмарки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г) освобождались от налогов и поборов от обязательной службы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е) вводилось дворянское самоуправление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>6. Врачебная помощь стала делом государственным, каждый город обязан был иметь аптеку и больницу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Слайд 3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 Narrow" w:ascii="Arial Narrow" w:hAnsi="Arial Narrow"/>
          <w:b/>
          <w:i/>
          <w:color w:val="000000"/>
          <w:sz w:val="28"/>
          <w:szCs w:val="28"/>
          <w:u w:val="single"/>
        </w:rPr>
        <w:t>Учитель.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Екатерина </w:t>
      </w:r>
      <w:r>
        <w:rPr>
          <w:rFonts w:cs="Arial Narrow" w:ascii="Arial Narrow" w:hAnsi="Arial Narrow"/>
          <w:color w:val="000000"/>
          <w:sz w:val="28"/>
          <w:szCs w:val="28"/>
          <w:lang w:val="en-US"/>
        </w:rPr>
        <w:t>II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занималась воспитанием своего внука, будущего императора. Она считала, что «Корень всему добру и злу – это воспитание». Императрица читала произведения французских просветителей (Вольтер, Руссо, Монтескье). Её эпоха вошла  в историю России как Просвещенного абсолютизма. Принимала активное участие в литературной жизни, писала поучительные сказки («О царевиче Хлоре»). Основала женское образование в России. Был открыт Смольный институт благородных девиц в 1764г. Екатерина выступала противницей пыток и смертной казни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Слайд 4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i/>
          <w:color w:val="000000"/>
          <w:sz w:val="28"/>
          <w:szCs w:val="28"/>
          <w:u w:val="single"/>
        </w:rPr>
        <w:t>Учитель.</w:t>
      </w:r>
      <w:r>
        <w:rPr>
          <w:rFonts w:cs="Arial Narrow" w:ascii="Arial Narrow" w:hAnsi="Arial Narrow"/>
          <w:bCs/>
          <w:color w:val="000000"/>
          <w:sz w:val="28"/>
          <w:szCs w:val="28"/>
        </w:rPr>
        <w:t xml:space="preserve"> 29 декабря 1768г. (09.01.1769г.) вышел указ о введении в России первых бумажных денег – ассигнаций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Слайд 5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i/>
          <w:color w:val="000000"/>
          <w:sz w:val="28"/>
          <w:szCs w:val="28"/>
          <w:u w:val="single"/>
        </w:rPr>
        <w:t>Учитель.</w:t>
      </w:r>
      <w:r>
        <w:rPr>
          <w:rFonts w:cs="Arial Narrow" w:ascii="Arial Narrow" w:hAnsi="Arial Narrow"/>
          <w:bCs/>
          <w:color w:val="000000"/>
          <w:sz w:val="28"/>
          <w:szCs w:val="28"/>
        </w:rPr>
        <w:t xml:space="preserve"> Екатериной </w:t>
      </w:r>
      <w:r>
        <w:rPr>
          <w:rFonts w:cs="Arial Narrow" w:ascii="Arial Narrow" w:hAnsi="Arial Narrow"/>
          <w:bCs/>
          <w:color w:val="000000"/>
          <w:sz w:val="28"/>
          <w:szCs w:val="28"/>
          <w:lang w:val="en-US"/>
        </w:rPr>
        <w:t>II</w:t>
      </w:r>
      <w:r>
        <w:rPr>
          <w:rFonts w:cs="Arial Narrow" w:ascii="Arial Narrow" w:hAnsi="Arial Narrow"/>
          <w:bCs/>
          <w:color w:val="000000"/>
          <w:sz w:val="28"/>
          <w:szCs w:val="28"/>
        </w:rPr>
        <w:t xml:space="preserve">  учреждены ордена за военные и гражданские заслуги перед Отечеством:</w:t>
      </w:r>
      <w:r>
        <w:rPr>
          <w:rFonts w:eastAsia="+mj-ea" w:cs="+mj-cs" w:ascii="Arial Narrow" w:hAnsi="Arial Narrow"/>
          <w:bCs/>
          <w:shadow/>
          <w:color w:val="EAD696"/>
          <w:kern w:val="2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а) 1769г. - военный орден Св. великомученика и Победоносца Георгия с девизом «за службу и храбрость»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б) 1782г. - в честь 20-летия царствования Екатерины </w:t>
      </w:r>
      <w:r>
        <w:rPr>
          <w:rFonts w:cs="Arial Narrow" w:ascii="Arial Narrow" w:hAnsi="Arial Narrow"/>
          <w:color w:val="000000"/>
          <w:sz w:val="28"/>
          <w:szCs w:val="28"/>
          <w:lang w:val="en-US"/>
        </w:rPr>
        <w:t>II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учреждён орден Св.равноапостольного князя Владимира, предназначенный для награждения за гражданскую деятельность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Слайд  6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 Narrow" w:ascii="Arial Narrow" w:hAnsi="Arial Narrow"/>
          <w:b/>
          <w:i/>
          <w:color w:val="000000"/>
          <w:sz w:val="28"/>
          <w:szCs w:val="28"/>
          <w:u w:val="single"/>
        </w:rPr>
        <w:t>Учитель.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Давайте ещё раз остановимся на её внешней политике и попытаемся понять  почему же она «собирательница русских земель»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>В результате двух русско-турецких войн 1768-1774гг. и 1787-1791гг. к России отошли Крымский полуостров и вся территория Северного Причерноморья, Россия получила выход к Черному морю, создала Черноморский флот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>В 1772-1792гг. Россия принимала участие в трех разделах Речи Посполитой, в результате которых к империи присоединила Белоруссию, Западную Украину, Литву, Курляндию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>1783г. в Георгиевске был подписан трактат о переходе Грузии под покровительство России и признании грузинским царем верховной власти российской императрицы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Слайд  7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 Narrow" w:ascii="Arial Narrow" w:hAnsi="Arial Narrow"/>
          <w:b/>
          <w:i/>
          <w:color w:val="000000"/>
          <w:sz w:val="28"/>
          <w:szCs w:val="28"/>
          <w:u w:val="single"/>
        </w:rPr>
        <w:t>Учитель.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Вы все знаете, что первоначальное название столицы нашего края носила её имя –Екатеринодар – дар Екатерины (до 1920г.) и сейчас делается попытка вернуть ей исконное название. Почему?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 Narrow" w:ascii="Arial Narrow" w:hAnsi="Arial Narrow"/>
          <w:b/>
          <w:i/>
          <w:color w:val="000000"/>
          <w:sz w:val="28"/>
          <w:szCs w:val="28"/>
          <w:u w:val="single"/>
        </w:rPr>
        <w:t>1 ученик.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После присоединения Правобережной Кубани в 1783г. к России и юридического закрепления Ясским договором (1791г.) новой границей по р. Кубани царское правительство приняло решение о заселении этого региона казаками для освоения земель и защиты от внешнего нашествия. Грамотой от 30 июня 1792г. императрица Екатерина </w:t>
      </w:r>
      <w:r>
        <w:rPr>
          <w:rFonts w:cs="Arial Narrow" w:ascii="Arial Narrow" w:hAnsi="Arial Narrow"/>
          <w:color w:val="000000"/>
          <w:sz w:val="28"/>
          <w:szCs w:val="28"/>
          <w:lang w:val="en-US"/>
        </w:rPr>
        <w:t>II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даровала кубанские земли Черноморскому казачьему войску, сформированному в 1787г. из бывших запорожцев. Черноморские казаки получили  около 3-х млн. десятин земли, простиравшейся между реками Кубанью и Еей, Черным и Азовскими морями и устьем Лабы. В царской грамоте подчёркивалось, что казаки получают земли «в полное владение и распоряжение» за «усердную и ревностную службу, за ненарушимую верность, строгое повиновение и похвальное поведение, за храбрость и мужественные подвиги на суше и на водах». Им же предписывалась охрана южнороссийских границ и освоение Кубанских земель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FF0000"/>
          <w:sz w:val="28"/>
          <w:szCs w:val="28"/>
        </w:rPr>
      </w:pPr>
      <w:r>
        <w:rPr>
          <w:rFonts w:eastAsia="Arial Narrow" w:cs="Arial Narrow" w:ascii="Arial Narrow" w:hAnsi="Arial Narrow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  <w:t>2 ученик.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color w:val="000000"/>
          <w:sz w:val="28"/>
          <w:szCs w:val="28"/>
        </w:rPr>
        <w:t>Первая партия строевых казаков во главе с командиром казачьей флотилии войсковым полковником Саввой Белым прибыла сюда морем и, 25 августа 1792 года, высадилась в Тамани.  Второй поток переселенцев на Тамань составили 600 казаков из команды полковника К. Кордовского, прибывшие из Слободзеи (местечко на Днестре, где располагался войсковой Кош) сухопутным путем через Крым. Вместе с ними общая численность казаков на Тамани достигла 3847 человек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Cs/>
          <w:color w:val="000000"/>
          <w:sz w:val="28"/>
          <w:szCs w:val="28"/>
        </w:rPr>
        <w:t xml:space="preserve">2 сентября 1792г. из Слободзеи с конной командой численностью 2063 казака выступил в путь кошевой атаман З.А. Чепега. 10 мая 1793г. отряд Чепеги выступил к южным рубежам войсковых земель - на пограничную реку Кубань. Через девять дней казаки вступили в крепость Усть-Лабинскую, которая еще только строилась.  23 мая казаки двинулись вниз по течению Кубани. Весной 1793г. появились первые  кордоны  казаков на пограничной линии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Слайд  8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 Narrow" w:ascii="Arial Narrow" w:hAnsi="Arial Narrow"/>
          <w:b/>
          <w:i/>
          <w:color w:val="000000"/>
          <w:sz w:val="28"/>
          <w:szCs w:val="28"/>
          <w:u w:val="single"/>
        </w:rPr>
        <w:t>3 ученик.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color w:val="000000"/>
          <w:sz w:val="28"/>
          <w:szCs w:val="28"/>
        </w:rPr>
        <w:t>Место для Екатеринодара сыскал Захар Алексеевич Чепега. Карасунский кут - полуостров, поросший дубовым лесом, кошевой атаман счел как нельзя более подходящим для того, чтобы построить здесь «главный войсковой град». И в самом деле: с трех сторон будущий город надежно защищали воды Кубани и Карасуна, четвертую – северную – оградили впоследствии земляным валом (на месте этого вала сейчас расположена ул.Длинная).  Начался Екатеринодар с землянок, сооруженных там, где лежат теперь аллеи городского парка им. М.Горького.</w:t>
      </w:r>
    </w:p>
    <w:p>
      <w:pPr>
        <w:pStyle w:val="Normal"/>
        <w:ind w:firstLine="540"/>
        <w:jc w:val="both"/>
        <w:rPr>
          <w:rFonts w:ascii="Arial Narrow" w:hAnsi="Arial Narrow" w:cs="Arial Narrow"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Cs/>
          <w:color w:val="000000"/>
          <w:sz w:val="28"/>
          <w:szCs w:val="28"/>
        </w:rPr>
        <w:t>На территории Карасунского Кута  казаки и решили  заложить крепость. Наскоро, из первого попавшегося под руку материала – камыша, бревен, глины – построили 40 простых куреней (казарм) для холостых и одиноких сечевиков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Cs/>
          <w:color w:val="000000"/>
          <w:sz w:val="28"/>
          <w:szCs w:val="28"/>
        </w:rPr>
        <w:t xml:space="preserve">В центре площади поставили походную, неказистую, но драгоценную для казацкой души Свято–Троицкую церковь,  сделанную из парусины. </w:t>
      </w:r>
    </w:p>
    <w:p>
      <w:pPr>
        <w:pStyle w:val="Normal"/>
        <w:ind w:firstLine="540"/>
        <w:jc w:val="both"/>
        <w:rPr>
          <w:rFonts w:ascii="Arial Narrow" w:hAnsi="Arial Narrow" w:cs="Arial Narrow"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Cs/>
          <w:color w:val="000000"/>
          <w:sz w:val="28"/>
          <w:szCs w:val="28"/>
        </w:rPr>
        <w:t>С первых дней своего существования Екатеринодар являлся военно-административным центром земли войска Черноморского, получившей впоследствии название «Черномория». В Екатеринодаре находился атаман Черноморского войска, Войсковое правительство, начальник Черноморской кордонной линии и многое другое.</w:t>
      </w:r>
    </w:p>
    <w:p>
      <w:pPr>
        <w:pStyle w:val="Normal"/>
        <w:jc w:val="both"/>
        <w:rPr>
          <w:rFonts w:ascii="Arial Narrow" w:hAnsi="Arial Narrow" w:cs="Arial Narrow"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Cs/>
          <w:color w:val="000000"/>
          <w:sz w:val="28"/>
          <w:szCs w:val="28"/>
        </w:rPr>
        <w:t>Город являлся штаб-квартирой всех конных и большинства пеших полков войска, здесь же находились и сборные пункты строевых частей. В Екатеринодаре дислоцировались и части регулярной армии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Слайд  9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 Narrow" w:ascii="Arial Narrow" w:hAnsi="Arial Narrow"/>
          <w:b/>
          <w:i/>
          <w:color w:val="000000"/>
          <w:sz w:val="28"/>
          <w:szCs w:val="28"/>
          <w:u w:val="single"/>
        </w:rPr>
        <w:t>4 ученик.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Екатерина даровала кубанским казакам не только земли, но и ценные подарки. Среди этих подарков следующие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1) в мае 1788г. Екатерина </w:t>
      </w:r>
      <w:r>
        <w:rPr>
          <w:rFonts w:cs="Arial Narrow" w:ascii="Arial Narrow" w:hAnsi="Arial Narrow"/>
          <w:color w:val="000000"/>
          <w:sz w:val="28"/>
          <w:szCs w:val="28"/>
          <w:lang w:val="en-US"/>
        </w:rPr>
        <w:t>II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пожаловала вновь образованному Войску верных казаков печать с изображением казака и надписью: «Печать коша Войска верных казаков»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2) белые знамёна, жалованные Екатериной </w:t>
      </w:r>
      <w:r>
        <w:rPr>
          <w:rFonts w:cs="Arial Narrow" w:ascii="Arial Narrow" w:hAnsi="Arial Narrow"/>
          <w:color w:val="000000"/>
          <w:sz w:val="28"/>
          <w:szCs w:val="28"/>
          <w:lang w:val="en-US"/>
        </w:rPr>
        <w:t>II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черноморским казакам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3) блюдо и солонка – подарок Екатерины </w:t>
      </w:r>
      <w:r>
        <w:rPr>
          <w:rFonts w:cs="Arial Narrow" w:ascii="Arial Narrow" w:hAnsi="Arial Narrow"/>
          <w:color w:val="000000"/>
          <w:sz w:val="28"/>
          <w:szCs w:val="28"/>
          <w:lang w:val="en-US"/>
        </w:rPr>
        <w:t>II</w:t>
      </w:r>
      <w:r>
        <w:rPr>
          <w:rFonts w:cs="Arial Narrow" w:ascii="Arial Narrow" w:hAnsi="Arial Narrow"/>
          <w:color w:val="00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Слайд  10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 Narrow" w:ascii="Arial Narrow" w:hAnsi="Arial Narrow"/>
          <w:b/>
          <w:i/>
          <w:color w:val="000000"/>
          <w:sz w:val="28"/>
          <w:szCs w:val="28"/>
          <w:u w:val="single"/>
        </w:rPr>
        <w:t>Учитель.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В сентябре 2006 года Кубанской столице был возвращен ее главный символ – памятник императрице Екатерине Второй. Он находится в Екатерининском сквере у здания Законодательного собрания Краснодарского края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54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Памятник восстановлен по авторским чертежам и эскизам скульптора Михаила Микешина, который был автором оригинальной скульптурной композиции, созданной в Екатеринодаре в 1907г. и демонтированной в 1920г. по решению Кубанского чрезвычайного революционного комитета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540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>Над воссозданием памятника Екатерине Великой в течение четырех лет трудилась группа мастеров под руководством заслуженного художника России Александра Аполлонова. Памятник представляет собой целый комплекс исторических персон. В центре на постаменте расположена фигура Екатерины, высотой 4 метра и весом 3 тонны. Императрицу сопровождают князь Потемкин и шесть бронзовых казаков. Высота памятника – 13,8м. Ширина всего комплекса – 16м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Слайд  11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i/>
          <w:color w:val="000000"/>
          <w:sz w:val="28"/>
          <w:szCs w:val="28"/>
          <w:u w:val="single"/>
        </w:rPr>
        <w:t>Ученица.</w:t>
      </w:r>
      <w:r>
        <w:rPr>
          <w:rFonts w:cs="Arial Narrow" w:ascii="Arial Narrow" w:hAnsi="Arial Narrow"/>
          <w:bCs/>
          <w:color w:val="000000"/>
          <w:sz w:val="28"/>
          <w:szCs w:val="28"/>
        </w:rPr>
        <w:t xml:space="preserve"> Екатерина Великая даровала казакам прикубанские земли, а покровительницей этих владений стала Святая Великомученица Екатерина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Святая Екатерина была дочерью правителя Александрии, обладала редкой красотой и умом. Она объявила родителям, что выйдет замуж лишь за того, кто превзойдет ее в знатности, богатстве, красоте и мудрости.</w:t>
        <w:tab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Мать Екатерины, тайная христианка, повела дочь к духовному отцу за советом. Старец сказал девушке, что знает юношу, который  превосходит ее во всем. Образ жениха небесного родил в сердце девы  желание увидеть Его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Приняв святое крещение, Екатерина сподобилась увидеть Деву Марию с младенцем Иисусом. Господь ласково посмотрел на Екатерину и дал ей перстень. Когда видение окончилось, девушка увидела кольцо на своей рук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В то время в Александрию прибыл император Максимин (305–313) на языческое празднество, где в жертву приносились христиане. Екатерина, сострадая мученикам, вышла к правителю и исповедала ему свою вер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Император приказал казнить святую.</w:t>
      </w:r>
    </w:p>
    <w:p>
      <w:pPr>
        <w:pStyle w:val="Normal"/>
        <w:ind w:firstLine="540"/>
        <w:jc w:val="both"/>
        <w:rPr>
          <w:rFonts w:ascii="Arial Narrow" w:hAnsi="Arial Narrow" w:cs="Arial Narrow"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Cs/>
          <w:color w:val="000000"/>
          <w:sz w:val="28"/>
          <w:szCs w:val="28"/>
        </w:rPr>
        <w:t xml:space="preserve">Третье столетие  Святая Великомученица Екатерина оберегает нашу землю и народ, являясь небесной покровительницей Кубани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Слайд  12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 Narrow" w:ascii="Arial Narrow" w:hAnsi="Arial Narrow"/>
          <w:b/>
          <w:i/>
          <w:color w:val="000000"/>
          <w:sz w:val="28"/>
          <w:szCs w:val="28"/>
          <w:u w:val="single"/>
        </w:rPr>
        <w:t>Ученица.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В 1714г. Петр учредил орден Св. Великомученицы Екатерины – высшую женскую награду. Царь так увековечил поступок своей супруги, будущей императрицы Екатерины </w:t>
      </w:r>
      <w:r>
        <w:rPr>
          <w:rFonts w:cs="Arial Narrow" w:ascii="Arial Narrow" w:hAnsi="Arial Narrow"/>
          <w:color w:val="000000"/>
          <w:sz w:val="28"/>
          <w:szCs w:val="28"/>
          <w:lang w:val="en-US"/>
        </w:rPr>
        <w:t>I</w:t>
      </w:r>
      <w:r>
        <w:rPr>
          <w:rFonts w:cs="Arial Narrow" w:ascii="Arial Narrow" w:hAnsi="Arial Narrow"/>
          <w:color w:val="000000"/>
          <w:sz w:val="28"/>
          <w:szCs w:val="28"/>
        </w:rPr>
        <w:t>, которая во время Прутского похода пожертвовала свои драгоценности для подкупа турок. Орден имел 2 степени – большой и малый. Большой крест могли получить только 12 дам, малый – 94. Высшая степень ордена представляла собой крест с изображением Екатерины на белой, а с 1793г. – на красной ленте с серебряной каймой. До 1917 года орден выдавался 734 раза, преимущественно придворным дамам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5. Подведение итогов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  <w:u w:val="single"/>
        </w:rPr>
        <w:t>Учитель.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Каковы заслуги императрицы Екатерины </w:t>
      </w:r>
      <w:r>
        <w:rPr>
          <w:rFonts w:cs="Arial Narrow" w:ascii="Arial Narrow" w:hAnsi="Arial Narrow"/>
          <w:color w:val="000000"/>
          <w:sz w:val="28"/>
          <w:szCs w:val="28"/>
          <w:lang w:val="en-US"/>
        </w:rPr>
        <w:t>II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?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  <w:u w:val="single"/>
        </w:rPr>
        <w:t>Ученица.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Она очень многое  сделала для России, увеличила размеры её территории, собрала все русские земли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  <w:u w:val="single"/>
        </w:rPr>
        <w:t>Ученик.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Издала огромного количества законов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  <w:u w:val="single"/>
        </w:rPr>
        <w:t>Ученица.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При ней образование стало доступным для бедных  людей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  <w:t>Ученик.</w:t>
      </w:r>
      <w:r>
        <w:rPr>
          <w:rFonts w:cs="Arial Narrow" w:ascii="Arial Narrow" w:hAnsi="Arial Narrow"/>
          <w:sz w:val="28"/>
          <w:szCs w:val="28"/>
        </w:rPr>
        <w:t xml:space="preserve"> Впервые открывались женские учебные заведения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  <w:t>Ученица.</w:t>
      </w:r>
      <w:r>
        <w:rPr>
          <w:rFonts w:cs="Arial Narrow" w:ascii="Arial Narrow" w:hAnsi="Arial Narrow"/>
          <w:sz w:val="28"/>
          <w:szCs w:val="28"/>
        </w:rPr>
        <w:t xml:space="preserve"> Присоединила Кубань и подарила земли казакам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  <w:t>Ученик.</w:t>
      </w:r>
      <w:r>
        <w:rPr>
          <w:rFonts w:cs="Arial Narrow" w:ascii="Arial Narrow" w:hAnsi="Arial Narrow"/>
          <w:sz w:val="28"/>
          <w:szCs w:val="28"/>
        </w:rPr>
        <w:t xml:space="preserve"> Была истинной патриоткой своей Родины, государства, была умна, имела сильный характер, волю, отличалась редким трудолюбием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  <w:t>Учитель.</w:t>
      </w:r>
      <w:r>
        <w:rPr>
          <w:rFonts w:cs="Arial Narrow" w:ascii="Arial Narrow" w:hAnsi="Arial Narrow"/>
          <w:sz w:val="28"/>
          <w:szCs w:val="28"/>
        </w:rPr>
        <w:t xml:space="preserve"> Какое имя, по-вашему, больше подходит столице Кубани – Екатеринодар или Краснодар?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  <w:t>Ученица.</w:t>
      </w:r>
      <w:r>
        <w:rPr>
          <w:rFonts w:cs="Arial Narrow" w:ascii="Arial Narrow" w:hAnsi="Arial Narrow"/>
          <w:sz w:val="28"/>
          <w:szCs w:val="28"/>
        </w:rPr>
        <w:t xml:space="preserve"> Екатеринодар, так как императрица подарила земли казакам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  <w:t>Ученик.</w:t>
      </w:r>
      <w:r>
        <w:rPr>
          <w:rFonts w:cs="Arial Narrow" w:ascii="Arial Narrow" w:hAnsi="Arial Narrow"/>
          <w:sz w:val="28"/>
          <w:szCs w:val="28"/>
        </w:rPr>
        <w:t xml:space="preserve"> Когда казаки построили город, назвали его в честь Екатерины Великой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17:00Z</dcterms:created>
  <dc:creator>Master</dc:creator>
  <dc:description/>
  <cp:keywords/>
  <dc:language>en-US</dc:language>
  <cp:lastModifiedBy>1</cp:lastModifiedBy>
  <cp:lastPrinted>2008-12-11T09:07:00Z</cp:lastPrinted>
  <dcterms:modified xsi:type="dcterms:W3CDTF">2014-03-15T20:19:00Z</dcterms:modified>
  <cp:revision>9</cp:revision>
  <dc:subject/>
  <dc:title/>
</cp:coreProperties>
</file>